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ind w:right="240" w:hanging="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阿拉善职业技术学院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大学生创新创业孵化园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入驻项目团队人员登记表</w:t>
      </w:r>
    </w:p>
    <w:tbl>
      <w:tblPr>
        <w:tblW w:w="9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900"/>
        <w:gridCol w:w="900"/>
        <w:gridCol w:w="456"/>
        <w:gridCol w:w="3600"/>
      </w:tblGrid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驻地点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目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项目工作人员情况一览表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担任职务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atLeast" w:line="380"/>
        <w:ind w:right="24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9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07:00Z</dcterms:created>
  <dc:creator>USER</dc:creator>
  <dc:description/>
  <cp:keywords/>
  <dc:language>en-US</dc:language>
  <cp:lastModifiedBy>users</cp:lastModifiedBy>
  <cp:lastPrinted>2014-11-25T08:50:00Z</cp:lastPrinted>
  <dcterms:modified xsi:type="dcterms:W3CDTF">2023-04-17T06:13:00Z</dcterms:modified>
  <cp:revision>4</cp:revision>
  <dc:subject/>
  <dc:title>温州大学城市学院浙商孵化园管理办法</dc:title>
</cp:coreProperties>
</file>